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LINHAS DE TRANSMISSÃO DE ENERGIA ELÉTR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Elementos de Análise de Sistemas de Potência - STEVENSON,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Transmissão de Energia Elétrica - FUCHS, Rubens Dari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Transmissão de Energia Elétrica - CAMARGO, C. Cels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Teoria das Linhas de Transmissão I e II - Série PTI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Eletric Power Transmission - ZABORSKY,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Eletric Transmission and Distribution Books - WESTHINGHOUSE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Introdução a Teoria de Sistemas de Energia Elétrica - ELGERD, Olle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3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8:58:00Z</dcterms:modified>
  <cp:revision>6</cp:revision>
  <dc:subject/>
  <dc:title> </dc:title>
</cp:coreProperties>
</file>